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szCs w:val="28"/>
        </w:rPr>
        <w:t>О внесении изменений в статьи 4 и 5 Закона Ульяновской области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</w:rPr>
      </w:pPr>
      <w:r>
        <w:rPr>
          <w:b/>
          <w:szCs w:val="28"/>
        </w:rPr>
        <w:t>«Об образовании в Ульяновской области»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3 августа 2013 года № 134-ЗО</w:t>
        <w:br/>
        <w:t>«Об образовании в Ульяновской области» («Ульяновская правда» от 19.08.2013</w:t>
        <w:br/>
        <w:t>№ 97; от 06.02.2014 № 16; от 31.03.2014 № 45; от 08.05.2014 № 65; от 09.10.2014 № 149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первом слово «Правительство» заменить словами                        «1. Правительст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 в пункте 16 слова «имеющим государственную аккредитацию» исключи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дополнить частью 2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. В соответствии с пунктом 8 статьи 1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 Федерального закона от 25 июля 2002 года № 115-ФЗ «О правовом положении иностранных граждан в Российской Федерации» Правительство Ульяновской области вправе установить перечень образовательных организаций, имеющих право на проведение экзамена</w:t>
        <w:br/>
        <w:t>на владение русским языком, знание истории России и основ законодательства Российской Федерации, а также порядок и форму проведения указанного экзамен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статью 5 дополнить пунктами 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создаёт условия для организации в соответствии с законодательством Российской Федерации проведения независимой оценки качества образо-вательной деятельности организаций, осуществляющих образовательную деятель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огласует установление для частных образовательных организаций,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, контрольных цифр приёма по профессиям, специальностям и (или) укрупнённым группам профессий, специальностей</w:t>
        <w:br/>
        <w:t>для обучения по не имеющим государственной аккредитации образовательным программам среднего профессионального образования;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3 марта 2015 г.</w:t>
      </w:r>
    </w:p>
    <w:p>
      <w:pPr>
        <w:pStyle w:val="Normal"/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-З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51:00Z</dcterms:created>
  <dc:creator>user</dc:creator>
  <dc:description/>
  <cp:keywords/>
  <dc:language>en-US</dc:language>
  <cp:lastModifiedBy>user</cp:lastModifiedBy>
  <dcterms:modified xsi:type="dcterms:W3CDTF">2015-03-05T08:24:00Z</dcterms:modified>
  <cp:revision>3</cp:revision>
  <dc:subject/>
  <dc:title>О внесении изменений в статьи 4 и 5 Закона Ульяновской области</dc:title>
</cp:coreProperties>
</file>